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1652"/>
        <w:gridCol w:w="4046"/>
      </w:tblGrid>
      <w:tr>
        <w:trPr/>
        <w:tc>
          <w:tcPr>
            <w:tcW w:w="38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Главы администрации  Кокошин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  <w:t>Старченко С.В.</w:t>
            </w:r>
          </w:p>
          <w:p>
            <w:pPr>
              <w:pStyle w:val="Normal"/>
              <w:jc w:val="center"/>
              <w:rPr/>
            </w:pPr>
            <w:r>
              <w:rPr/>
              <w:t>от 30.04.2010г.                     №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Муниципальное  задание № </w:t>
      </w:r>
      <w:r>
        <w:rPr>
          <w:b/>
          <w:bCs/>
          <w:lang w:val="en-US"/>
        </w:rPr>
        <w:t>4</w:t>
      </w:r>
      <w:r>
        <w:rPr>
          <w:b/>
          <w:bCs/>
        </w:rPr>
        <w:t xml:space="preserve"> /  201</w:t>
      </w:r>
      <w:r>
        <w:rPr>
          <w:b/>
          <w:bCs/>
          <w:lang w:val="en-US"/>
        </w:rPr>
        <w:t>3</w:t>
      </w:r>
      <w:r>
        <w:rPr>
          <w:b/>
          <w:bCs/>
        </w:rPr>
        <w:t>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министрация  Кокошинского сельсовет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32590 с.Кокошино , ул. Лесная 7,Чулымского  райо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Исполнител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Муниципальное казенное учреждение  культуры  Кокошинский  культурно-досуговый  цент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632590 с. Кокошино ,ул.Лесная 4,  Чулымского  района , Новосибирской 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 xml:space="preserve">Период выполнения задания </w:t>
      </w:r>
    </w:p>
    <w:p>
      <w:pPr>
        <w:pStyle w:val="Normal"/>
        <w:jc w:val="both"/>
        <w:rPr/>
      </w:pPr>
      <w:r>
        <w:rPr/>
        <w:t>с 0 1.01.2013 г  по 31.12.2013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>Цель выполнения задания</w:t>
      </w:r>
      <w:r>
        <w:rPr/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  <w:t>Развитие и поддержка культурно-досуговой деятельности на территории Чулымского района с. Кокошин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bCs/>
        </w:rPr>
        <w:t>Категории получателей услуг по видам услуг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олучателей услу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луги по организации и проведению социально-значимых акций, массовых культурно-досуговых мероприя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 лица без ограни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Услуги по организации работы клубных формирова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 лица без ограничен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Показатели, характеризующие объем (состав) и качество предоставляемых  услуг на 201</w:t>
      </w:r>
      <w:r>
        <w:rPr>
          <w:b/>
          <w:lang w:val="en-US"/>
        </w:rPr>
        <w:t>3</w:t>
      </w:r>
      <w:r>
        <w:rPr>
          <w:b/>
        </w:rPr>
        <w:t>-2014 годы:</w:t>
      </w:r>
    </w:p>
    <w:p>
      <w:pPr>
        <w:pStyle w:val="Normal"/>
        <w:jc w:val="both"/>
        <w:rPr/>
      </w:pPr>
      <w:r>
        <w:rPr/>
        <w:t>Стандарты муниципальных услуг (стандарты качества оказания муниципальных услуг) утверждаются распоряжением Главы  администрации Кокошинского 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i/>
        </w:rPr>
        <w:t>Основные показатели, характеризующие объём, состав и качество предоставляемых  услуг на 201</w:t>
      </w:r>
      <w:r>
        <w:rPr>
          <w:b/>
          <w:i/>
          <w:lang w:val="en-US"/>
        </w:rPr>
        <w:t>3</w:t>
      </w:r>
      <w:r>
        <w:rPr>
          <w:b/>
          <w:i/>
        </w:rPr>
        <w:t>-2014 годы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211"/>
        <w:gridCol w:w="1515"/>
        <w:gridCol w:w="1104"/>
        <w:gridCol w:w="857"/>
        <w:gridCol w:w="925"/>
      </w:tblGrid>
      <w:tr>
        <w:trPr>
          <w:trHeight w:val="37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ы измерения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ы</w:t>
            </w:r>
          </w:p>
        </w:tc>
      </w:tr>
      <w:tr>
        <w:trPr>
          <w:trHeight w:val="37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>
          <w:trHeight w:val="37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рганизация и проведение социально-значимых акций, массовых культурно - досуговых мероприятий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объема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мероприятий, всег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том числе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3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областного уровн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число мероприят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оличество зрител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4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районные и зональные мероприятия (в районах области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число мероприят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оличество зрителе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5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мероприятия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20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8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слуги по обеспечению творческой деятельности граждан через клубные формирования 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)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ланируемые показатели объема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) Количество клубных формирований, всего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б) Количество участников в них,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99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) из них – дети в возрасте до 14 лет включитель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4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.1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Услуги клубных формирований  самодеятельного народного творчества: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количество формирова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>7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7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количество участников в ни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из них – дети в возрасте до 14 лет включитель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4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2.2.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Услуги клубных формирований – любительских объедине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) количество формирований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б) количество участников в них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8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) из них – дети в возрасте до 14 лет включительно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бильность состава творческих коллективов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 </w:t>
            </w:r>
          </w:p>
        </w:tc>
      </w:tr>
      <w:tr>
        <w:trPr>
          <w:trHeight w:val="63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4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ительная оценка деятельности общественностью (публикации в СМИ, благодарственные письма)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 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5 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Cs w:val="28"/>
        </w:rPr>
      </w:pPr>
      <w:r>
        <w:rPr>
          <w:szCs w:val="28"/>
        </w:rPr>
        <w:t xml:space="preserve">Исполнитель предусматривает в текущем плане мероприятия, проводимые своими силами, посвященные праздничным (памятным) датам.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Cs w:val="28"/>
        </w:rPr>
      </w:pPr>
      <w:r>
        <w:rPr>
          <w:szCs w:val="28"/>
        </w:rPr>
        <w:t>Исполнитель принимает участие в проведении  областных и  районных  общественно значимых культурных мероприятий в соответствии с утвержденными  отделом  культуры Чулымского  района  планами 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Порядок оказания муниципальных услуг физическим и (или) юридическим лицам</w:t>
      </w:r>
      <w:r>
        <w:rPr/>
        <w:t xml:space="preserve">. </w:t>
      </w:r>
    </w:p>
    <w:p>
      <w:pPr>
        <w:pStyle w:val="Normal"/>
        <w:jc w:val="both"/>
        <w:rPr/>
      </w:pPr>
      <w:r>
        <w:rPr/>
        <w:t>Порядок оказания муниципальных услуг (регламент предоставления муниципальных услуг) муниципальным казенным учреждением культуры  утверждается  распоряжением  Главы администрации Кокошинского  сельсовета   № 31          от 30.04.2010года                              «Об  утверждении  муниципального  задания  в  Кокошинском  КДЦ»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Cs w:val="28"/>
        </w:rPr>
      </w:pPr>
      <w:r>
        <w:rPr>
          <w:b/>
          <w:bCs/>
        </w:rPr>
        <w:t xml:space="preserve">Предельные цены на оплату муниципальных услуг физическими или юридическими лицами </w:t>
      </w:r>
      <w:r>
        <w:rPr>
          <w:bCs/>
        </w:rPr>
        <w:t>(далее – предельные цены).</w:t>
      </w:r>
    </w:p>
    <w:p>
      <w:pPr>
        <w:pStyle w:val="Normal"/>
        <w:jc w:val="both"/>
        <w:rPr/>
      </w:pPr>
      <w:r>
        <w:rPr>
          <w:bCs/>
        </w:rPr>
        <w:t xml:space="preserve">Предельные цены  на оплату муниципальных услуг утверждаются рещением  сессии  совета  депутатов , распоряжением  Главы администраци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Cs w:val="28"/>
        </w:rPr>
        <w:t xml:space="preserve">Выписка из реестра расходных обязательств по расходным обязательствам, исполнение которых необходимо для выполнения муниципального задания </w:t>
      </w:r>
      <w:r>
        <w:rPr>
          <w:szCs w:val="28"/>
        </w:rPr>
        <w:t xml:space="preserve">(далее – выписка из реестра). Выписка из реестра прилагается  к муниципальному зада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</w:rPr>
      </w:pPr>
      <w:r>
        <w:rPr>
          <w:b/>
          <w:szCs w:val="28"/>
        </w:rPr>
        <w:t>Объем средств, необходимых для выполнения муниципального задания, квартальный график финансирования.</w:t>
      </w:r>
      <w:r>
        <w:rPr>
          <w:b/>
          <w:szCs w:val="28"/>
          <w:highlight w:val="yellow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489"/>
        <w:gridCol w:w="1602"/>
        <w:gridCol w:w="3132"/>
      </w:tblGrid>
      <w:tr>
        <w:trPr>
          <w:trHeight w:val="273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Cs w:val="28"/>
              </w:rPr>
              <w:t>Объем средств, необходимых для выполнения муниципального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задания на 2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-2014 годы, тыс.руб.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ЕГО: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</w:tr>
      <w:tr>
        <w:trPr>
          <w:trHeight w:val="283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2013 год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2014год</w:t>
            </w:r>
          </w:p>
        </w:tc>
      </w:tr>
      <w:tr>
        <w:trPr>
          <w:trHeight w:val="182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7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10</w:t>
            </w:r>
            <w:r>
              <w:rPr>
                <w:i/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260"/>
        <w:gridCol w:w="1260"/>
        <w:gridCol w:w="1260"/>
        <w:gridCol w:w="136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Cs w:val="28"/>
              </w:rPr>
              <w:t>Квартальный график финансирования на 2013 год, 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ЕГО:</w:t>
            </w:r>
          </w:p>
        </w:tc>
        <w:tc>
          <w:tcPr>
            <w:tcW w:w="5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: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кварт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 кварта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 квартал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2</w:t>
            </w:r>
            <w:r>
              <w:rPr>
                <w:i/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Cs w:val="28"/>
        </w:rPr>
        <w:t>Порядок контроля за исполнением муниципального задания, в том числе условия и порядок его досрочного прекращ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изация контроля за исполнением муниципального задания учредителя на оказание услуг осуществляется в соответствии с порядком, утвержденным Главы администрации  Кокошинского  сельсовета  и  отделом  культуры  администрации  Чулымского 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Cs w:val="28"/>
        </w:rPr>
        <w:t>Требования к отчетности об исполнении муниципального задания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Исполнитель 2  раза  в  год ( 10 июля и 20  декабря) предоставляет Заказчику отчет о выполнении задания по форме, изложенной в приложении  к муниципальному заданию, и пояснительную записку о выполнении или обоснование невыполнения показателей дея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36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6.%1"/>
      <w:lvlJc w:val="left"/>
      <w:pPr>
        <w:tabs>
          <w:tab w:val="num" w:pos="1773"/>
        </w:tabs>
        <w:ind w:left="177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46:00Z</dcterms:created>
  <dc:creator>Иванов</dc:creator>
  <dc:description/>
  <cp:keywords/>
  <dc:language>en-US</dc:language>
  <cp:lastModifiedBy>КДЦ</cp:lastModifiedBy>
  <cp:lastPrinted>2009-07-30T11:14:00Z</cp:lastPrinted>
  <dcterms:modified xsi:type="dcterms:W3CDTF">2013-03-28T05:44:00Z</dcterms:modified>
  <cp:revision>14</cp:revision>
  <dc:subject/>
  <dc:title>Согласовано</dc:title>
</cp:coreProperties>
</file>